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1891851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6309271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2217558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54600372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196537913"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41422663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65413173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752118181"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5805082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880109256"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55433560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76986441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7957416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0749778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05746135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