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042464404"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105103887"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046505872"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760722406"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234716577"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558235276"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527743969"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948995519"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491652724"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241286522"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330458943"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769214958"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657318617"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079165917"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566521118"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