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41084707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13913738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8044453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56960339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