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45593630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3604657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72550263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3001421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5944850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76284103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