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998594386"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83661159"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2065342602"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969430344"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41278915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45256950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